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jc w:val="center"/>
        <w:rPr>
          <w:rFonts w:eastAsia="Times New Roman" w:cs="Times New Roman"/>
          <w:b/>
          <w:b/>
        </w:rPr>
      </w:pPr>
      <w:r>
        <w:rPr/>
        <w:drawing>
          <wp:inline distT="0" distB="0" distL="0" distR="0">
            <wp:extent cx="42735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УБЕНСЬКА МІСЬКА РАДА</w:t>
      </w:r>
    </w:p>
    <w:p>
      <w:pPr>
        <w:pStyle w:val="Normal"/>
        <w:spacing w:lineRule="atLeast" w:line="36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</w:rPr>
        <w:t>РІВНЕНСЬКОЇ ОБЛАСТІ</w:t>
      </w:r>
    </w:p>
    <w:p>
      <w:pPr>
        <w:pStyle w:val="Normal"/>
        <w:jc w:val="right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uk-UA"/>
        </w:rPr>
        <w:t>проект</w:t>
      </w:r>
    </w:p>
    <w:p>
      <w:pPr>
        <w:pStyle w:val="Normal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tLeast" w:line="48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eastAsia="Times New Roman" w:cs="Times New Roman"/>
          <w:b/>
        </w:rPr>
        <w:t>жовтня</w:t>
      </w:r>
      <w:r>
        <w:rPr>
          <w:rFonts w:eastAsia="Times New Roman" w:cs="Times New Roman"/>
          <w:b/>
          <w:bCs/>
        </w:rPr>
        <w:t xml:space="preserve"> 2025 року                                                                      </w:t>
        <w:tab/>
        <w:tab/>
        <w:t xml:space="preserve">                 №    </w:t>
      </w:r>
    </w:p>
    <w:p>
      <w:pPr>
        <w:pStyle w:val="Normal"/>
        <w:keepNext w:val="true"/>
        <w:numPr>
          <w:ilvl w:val="1"/>
          <w:numId w:val="1"/>
        </w:numPr>
        <w:spacing w:lineRule="atLeast" w:line="48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</w:p>
    <w:p>
      <w:pPr>
        <w:pStyle w:val="Normal"/>
        <w:ind w:left="0" w:right="5103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Про перейменування закладів дошкільної освіти та затвердження їх Статутів в новій редакції </w:t>
      </w:r>
    </w:p>
    <w:p>
      <w:pPr>
        <w:pStyle w:val="Normal"/>
        <w:ind w:left="0" w:right="5103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ind w:left="0" w:right="5103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З метою приведення у відповідність до норм </w:t>
      </w:r>
      <w:bookmarkStart w:id="0" w:name="Bookmark"/>
      <w:r>
        <w:rPr>
          <w:rFonts w:eastAsia="Times New Roman" w:cs="Times New Roman"/>
        </w:rPr>
        <w:t>Закону України «Про освіту»</w:t>
      </w:r>
      <w:bookmarkEnd w:id="0"/>
      <w:r>
        <w:rPr>
          <w:rFonts w:eastAsia="Times New Roman" w:cs="Times New Roman"/>
        </w:rPr>
        <w:t>, нового Закону України «Про дошкільну освіту», інших нормативно-правових актів, які регулюють діяльність закладів дошкільної освіти в Україні, керуючись ст. 26 Закону України «Про місцеве самоврядування в Україні», Дубенська міська рада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</w:rPr>
        <w:t>1. Перейменувати:</w:t>
      </w:r>
    </w:p>
    <w:p>
      <w:pPr>
        <w:pStyle w:val="12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1) Заклад дошкільної освіти </w:t>
      </w:r>
      <w:r>
        <w:rPr>
          <w:rFonts w:cs="Times New Roman" w:ascii="Times New Roman" w:hAnsi="Times New Roman"/>
          <w:lang w:val="uk-UA"/>
        </w:rPr>
        <w:t>№2 Дубенської міської ради (код ЄДРПОУ - 26009257), що знаходиться за адресою: 35601, Рівненська область, місто Дубно, провулок Центральний, будинок 5, на Комунальний заклад дошкільної освіти №2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/>
        <w:t>2) Заклад дошкільної освіти №3 комбінованого типу Дубенської міської ради Рівненської області (код ЄДРПОУ - 22569960), що знаходиться за адресою: 35603, Рівненська область, місто Дубно, вулиця Миколи Лисенка, будинок 13,  на Комунальний заклад дошкільної освіти №3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/>
        <w:t>3) Заклад дошкільної освіти №4 Дубенської міської ради Рівненської області (код ЄДРПОУ - 22569976), що знаходиться за адресою: 35603, Рівненська область, місто Дубно, вулиця Скарбова, будинок 7, на Комунальний заклад дошкільної освіти №4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) Заклад дошкільної освіти №5 Дубенської міської ради Рівненської області (код ЄДРПОУ – 22570005), що знаходиться за адресою: 35604, Рівненська область, місто Дубно, вулиця Якова Щоголіва, будинок 2/4, на Комунальний заклад дошкільної освіти №5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/>
        <w:t>5)  Заклад дошкільної освіти №6 комбінованого типу Дубенської міської ради Рівненської області (код ЄДРПОУ - 22553231), що знаходиться за адресою: 35604, Рівненська область, місто Дубно, вулиця Морозенка, будинок 75, на Комунальний заклад дошкільної освіти №6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>6) Заклад дошкільної освіти №7 комбінованого типу Дубенської міської ради Рівненської області (код ЄДРПОУ - 22553260), що знаходиться за адресою: 35604, Рівненська область, місто Дубно, вулиця Мирогощанська, будинок 63,  на Комунальний заклад дошкільної освіти №7 Дубенської міської територіальної громади Рівненської області.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</w:rPr>
        <w:t xml:space="preserve">2. Внести та затвердити зміни в Статути закладів дошкільної освіти Дубенської міської ради Рівненської області, виклавши їх в новій редакції, що додаються:  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1) </w:t>
      </w:r>
      <w:r>
        <w:rPr>
          <w:rFonts w:cs="Times New Roman" w:ascii="Times New Roman" w:hAnsi="Times New Roman"/>
          <w:lang w:val="uk-UA"/>
        </w:rPr>
        <w:t>Комунального закладу дошкільної освіти №2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Комунального закладу дошкільної освіти №3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 Комунального закладу дошкільної освіти №4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 Комунального закладу дошкільної освіти №5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 Комунального закладу дошкільної освіти №6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 Комунального закладу дошкільної освіти №7 Дубенської міської територіальної громади Рівненської області.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  <w:lang w:val="uk-UA"/>
        </w:rPr>
        <w:t>3. Директорам закладів дошкільної освіти Дубенської міської ради подати Статути, викладені у новій редакції, на державну реєстрацію у порядку, встановленому чинним законодавством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Контроль за виконанням рішення покласти на заступника міського голови Михайла МЕТЕЛЮКА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19"/>
              <w:spacing w:before="198" w:after="0"/>
              <w:ind w:left="0" w:right="-55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00" w:leader="none"/>
          <w:tab w:val="left" w:pos="7860" w:leader="none"/>
        </w:tabs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b/>
        <w:szCs w:val="24"/>
        <w:bCs/>
        <w:rFonts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character" w:styleId="WW8Num1z1">
    <w:name w:val="WW8Num1z1"/>
    <w:qFormat/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Абзац списка1"/>
    <w:basedOn w:val="Normal"/>
    <w:qFormat/>
    <w:pPr>
      <w:numPr>
        <w:ilvl w:val="0"/>
        <w:numId w:val="0"/>
      </w:numPr>
      <w:spacing w:lineRule="atLeast" w:line="276" w:before="0" w:after="200"/>
      <w:ind w:left="720" w:right="0" w:hanging="0"/>
    </w:pPr>
    <w:rPr>
      <w:rFonts w:ascii="Calibri" w:hAnsi="Calibri" w:eastAsia="Calibri" w:cs="Times New Roman"/>
      <w:lang w:val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uk-UA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31:00Z</dcterms:created>
  <dc:creator>1</dc:creator>
  <dc:description/>
  <dc:language>en-US</dc:language>
  <cp:lastModifiedBy>user</cp:lastModifiedBy>
  <cp:lastPrinted>2025-09-29T09:44:00Z</cp:lastPrinted>
  <dcterms:modified xsi:type="dcterms:W3CDTF">2025-09-29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